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cience 7 – Ecosystem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Ecosystem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iotic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biotic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st 5 different ecosyst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 living things interact with one ano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 living things interact with non-living thing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 we fit 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should we do to protect life? </w:t>
      </w:r>
    </w:p>
    <w:p>
      <w:pPr>
        <w:sectPr>
          <w:headerReference w:type="default" r:id="rId2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Read page 12 in the text. Use the table below to make no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Fill in the table.</w:t>
      </w:r>
    </w:p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9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biotic thing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y is it important to biotic things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r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ater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i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1800" w:right="1800" w:gutter="0" w:header="720" w:top="144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ook at page 9. List the animals and adaptations. Guess what type of habitat they might live in. Complete the tab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iving thin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dapta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bita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 __________________________          Date: 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 __________________________          Date: ______________________________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 __________________________          Date: 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0:08:00Z</dcterms:created>
  <dc:creator>nbdoe</dc:creator>
  <dc:description/>
  <cp:keywords/>
  <dc:language>en-US</dc:language>
  <cp:lastModifiedBy>District 2 - RMS Sean Terry</cp:lastModifiedBy>
  <cp:lastPrinted>2008-09-05T11:48:00Z</cp:lastPrinted>
  <dcterms:modified xsi:type="dcterms:W3CDTF">2012-09-12T00:08:00Z</dcterms:modified>
  <cp:revision>2</cp:revision>
  <dc:subject/>
  <dc:title>Science - Ecosystems</dc:title>
</cp:coreProperties>
</file>